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Факультет «Агропромышленный»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Кафедра    Техника и технологии пищевых произво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етодические указания для выполнения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трольных рабо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урсу</w:t>
      </w:r>
    </w:p>
    <w:p>
      <w:pPr>
        <w:pStyle w:val="21"/>
        <w:rPr/>
      </w:pPr>
      <w:r>
        <w:rPr>
          <w:sz w:val="36"/>
          <w:szCs w:val="36"/>
        </w:rPr>
        <w:t>«Товароведение винодельческой продукции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редназначены для подготовки бакалавров: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правления 19.03.02 Продукты питания из растительного сырья</w:t>
      </w:r>
    </w:p>
    <w:p>
      <w:pPr>
        <w:pStyle w:val="Normal"/>
        <w:spacing w:lineRule="auto" w:line="360"/>
        <w:ind w:left="70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очной формы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Ростов-на-Дону</w:t>
      </w:r>
    </w:p>
    <w:p>
      <w:pPr>
        <w:pStyle w:val="Normal"/>
        <w:jc w:val="center"/>
        <w:rPr/>
      </w:pPr>
      <w:r>
        <w:rPr/>
        <w:t>202</w:t>
      </w:r>
      <w:r>
        <w:rPr>
          <w:lang w:val="en-US"/>
        </w:rPr>
        <w:t>4</w:t>
      </w:r>
      <w:r>
        <w:rPr/>
        <w:t>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к выполнению контрольных раб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тодические указания составлены в соответствии с программой учебной дисциплины «Товароведение винодельческой продукции» в целях улучшения организации практических занятий, закрепления изучаемого теоретического материала и приобретения навыков анализа качественных показателей продуктов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риант задания для контрольных работ определяется по последней цифре номера зачетной книжки или студенческого билета. Оформление контрольной работы осуществляется в соответствие с установленным порядком: титульный лист оформляется по форме установленной деканатом с указанием вариан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аждый вариант контрольной работы содержит пять теоретических вопросов и решение задачи на определение теоретической калорийности прод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Для определения </w:t>
      </w:r>
      <w:r>
        <w:rPr>
          <w:i/>
          <w:sz w:val="28"/>
          <w:szCs w:val="28"/>
        </w:rPr>
        <w:t>теоретической</w:t>
      </w:r>
      <w:r>
        <w:rPr>
          <w:sz w:val="28"/>
          <w:szCs w:val="28"/>
        </w:rPr>
        <w:t xml:space="preserve"> калорийности необходимо калорийность питательных веществ умножить на процентное содержание соответствующих питательных веществ. Сумма полученных произведений представляет собой теоретическую калорийность 100 граммов проду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я калорийность 100 граммов продукта, можно определить калорийность любого его количества (300г, 500г, 1кг и т.д.). На основе теоретической калорийности, можно рассчитать практическую (фактическую) калорийность путем умножения результата теоретической калорийности на усвояемость в процентах и деления произведения на 1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ить теоретическую калорийность 1 стакана (200граммов) молока коровь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аблице химического состава или по учебнику находим средний химический состав коровьего молока (в %): жира - 3,2; белков - 3,5; молочного сахара - 4,7; золы – 0,7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лорийность жиров в 100 г молок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9,0 * 3,2 = 28,8 кка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лорийность белков в 100 г молок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,1 * 3,5 = 14,4 кка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орийность углеводов в 100 г молока: </w:t>
      </w:r>
    </w:p>
    <w:p>
      <w:pPr>
        <w:pStyle w:val="Normal"/>
        <w:spacing w:lineRule="auto" w:line="360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3,75 * 4,7 = 17,6 кка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калорийность 100г молока будет равна 60,8 ккал (28,8+14,4+17,6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калорийность 100 г молока составит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32"/>
          <w:szCs w:val="32"/>
        </w:rPr>
        <w:drawing>
          <wp:inline distT="0" distB="0" distL="0" distR="0">
            <wp:extent cx="229616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6,06 кка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килокалорий в килоджоули число килокалорий умножают на 4,184 (система СИ)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0,8*4,184 = 254,3872 кДж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ждый вопрос начинается с новой страницы и в той последовательности, в которой они указаны в задании.  Вначале записывается вопрос, затем подробно и последовательно раскрывается ответ. В ответах не допускается сокращения слов, буквенные обозначения должны иметь пояснения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онтрольная работа должна быть выполнена и представлена в деканат не позднее, чем за месяц до начала экзаменационной сессии. Общий объем контрольной работы 20-25 страниц рукописного или печатного текста. </w:t>
        <w:tab/>
        <w:t>Желательно, чтобы работа содержала данные собственных наблюдений, опыт предприятий, а также, была иллюстрирована графиками, рисунками, фотографиями и таблиц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сем затруднительным для правильного ответа вопросам при самостоятельном изучении курса и выполнении контрольной работы студент может обратиться за консультацией к преподавателю, ведущему данный кур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Ы ЗАДАЧ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1417"/>
        <w:gridCol w:w="1418"/>
        <w:gridCol w:w="144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вариан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продуктов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в %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глев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ка анисовая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 белое столовое 1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ёр Amaru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  <w:tab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 Балтика №3 Классиче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па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ики кирие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ты шоколад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е сахарное в/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о-напи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Ы КОНТРОЛЬНЫХ РАБО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Предмет, цели, задачи товароведения, объекты, субъекты. Определения: товар, продукция. 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Особенности построения торговой классификации различных групп продовольственных товаров. 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Дайте определение понятий «оценка качества» и «градация качества». Укажите основные этапы оценки качества. 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акое значение имеет упаковка как фактор, сохраняющий качество товара?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Оценка промышленного и торгового ассортимента и анализ товарной информации белого сухого вина Совиньон Блан. Требования к качеству. 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Style1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. Товар как объект товароведной деятельности. Товароведные характеристики товаров. Общая классификация товаров.  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Влияние показателей ассортимента (широта, полнота, глубина) на результаты коммерческой деятельности. 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Какие дефекты могут возникать в товарах при резких колебаниях температур? 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Дайте определение понятия «дефект». Рассмотрите классификацию дефектов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Оценка промышленного и торгового ассортимента и анализ товарной информации</w:t>
      </w:r>
      <w:r>
        <w:rPr>
          <w:color w:val="000000"/>
        </w:rPr>
        <w:t xml:space="preserve"> </w:t>
      </w:r>
      <w:r>
        <w:rPr>
          <w:sz w:val="28"/>
          <w:szCs w:val="28"/>
        </w:rPr>
        <w:t>розового сухого вина.</w:t>
      </w:r>
      <w:r>
        <w:rPr>
          <w:rFonts w:eastAsia="Calibri"/>
          <w:sz w:val="28"/>
          <w:szCs w:val="28"/>
          <w:lang w:eastAsia="en-US"/>
        </w:rPr>
        <w:t xml:space="preserve"> Требования к качеству и хранению. 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Кодирование товаров: структура кода, методы кодирования. Достоинства и недостатки разных методов. Методы классификации товаров: иерархический и фасетный, смешанный: их преимущества и недостатки. 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Взаимодействие торговых и промышленных организаций по обеспечению качества. Роль товароведных служб этих организаций.  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Что собой представляет торговый ассортимент?  Дайте характеристику видам ассортимента. Назовите свойства ассортимента. 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ак классифицируются штрих-коды и каково их применение?</w:t>
      </w:r>
    </w:p>
    <w:p>
      <w:pPr>
        <w:pStyle w:val="Normal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 Оценка промышленного и торгового ассортимента и анализ товарной информации светлого пива. Требования к качеству, упаковке и хранению.</w:t>
      </w:r>
    </w:p>
    <w:p>
      <w:pPr>
        <w:pStyle w:val="Normal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4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/>
        <w:t xml:space="preserve">1. </w:t>
      </w:r>
      <w:r>
        <w:rPr>
          <w:rFonts w:eastAsia="Calibri"/>
          <w:sz w:val="28"/>
          <w:szCs w:val="28"/>
          <w:lang w:eastAsia="en-US"/>
        </w:rPr>
        <w:t>Ассортимент потребительских товаров: основные понятия, классификация ассортимента по местонахождению, широте, охвату, характеру потребносте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Органолептический метод оценки качества. Сущность, достоинства недостатки. Сущность сравнительной и балльной оценок качества. 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Дайте определение понятия «показатель ассортимента». Что такое структура ассортимента? Поясните такие термины, как широта, полнота, глубина ассортимента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Какие функции и значения у штрихового кодирования?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Оценка промышленного и торгового ассортимента и анализ товарной информации красного сухого выдержанного вина. Требования к качеству и хранению.</w:t>
      </w:r>
    </w:p>
    <w:p>
      <w:pPr>
        <w:pStyle w:val="Normal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5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/>
        <w:t>1</w:t>
      </w:r>
      <w:r>
        <w:rPr>
          <w:b/>
        </w:rPr>
        <w:t xml:space="preserve">. </w:t>
      </w:r>
      <w:r>
        <w:rPr>
          <w:rFonts w:eastAsia="Calibri"/>
          <w:sz w:val="28"/>
          <w:szCs w:val="28"/>
          <w:lang w:eastAsia="en-US"/>
        </w:rPr>
        <w:t xml:space="preserve">Ассортимент продовольственных товаров: свойства и показатели, влияние на эффективность работы предприятий торговли.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Градации качества товаров: понятия, виды, характеристика. 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Какова структура штрих-кодов EAN-13, EAN-8? 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Что такое товароведение? Что относится к объектам и субъектам товароведения? Каковы различия в понятиях «продукция» и «товар»?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 xml:space="preserve">Классификация и применение пряностей. Классификация и применение приправ. Добавки, используемые в пивоварении. 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Дефекты товаров: понятие, классификация, характеристика, методы их обнаружения.  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rFonts w:eastAsia="Calibri"/>
          <w:sz w:val="28"/>
          <w:szCs w:val="28"/>
          <w:lang w:eastAsia="en-US"/>
        </w:rPr>
        <w:t xml:space="preserve">Ассортиментная политика: понятие, цели, задачи. Направления совершенствования ассортимента. 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</w:t>
      </w:r>
      <w:r>
        <w:rPr/>
        <w:t xml:space="preserve">. </w:t>
      </w:r>
      <w:r>
        <w:rPr>
          <w:rFonts w:eastAsia="Calibri"/>
          <w:sz w:val="28"/>
          <w:szCs w:val="28"/>
          <w:lang w:eastAsia="en-US"/>
        </w:rPr>
        <w:t>Назовите основные характеристики товаров. В чем заключается товароведная деятельность?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Дайте характеристику общих и специфических показателей качества.  Что такое определяющие и предельные показатели?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Ассортимент и пищевая ценность чая. Ассортимент и пищевая ценность кофе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7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Качество товаров: основные понятия. Классификация свойств и показателей качества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ормативные документы, устанавливающие требования к качеству.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Органолептический метод оценки качества. Сущность, достоинства недостатки. Сущность сравнительной и балльной оценок качества. 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Что такое товароведение? Что относится к объектам и субъектам товароведения?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Приведите классификацию товаров по требованиям к оптимальному режиму хранения и срокам хранения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Оценка промышленного и торгового ассортимента и анализ товарной информации</w:t>
      </w:r>
      <w:r>
        <w:rPr>
          <w:color w:val="000000"/>
        </w:rPr>
        <w:t xml:space="preserve"> </w:t>
      </w:r>
      <w:r>
        <w:rPr>
          <w:sz w:val="28"/>
          <w:szCs w:val="28"/>
        </w:rPr>
        <w:t>Жигулевского пива. Требования к качеству, упаковке и хранению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Практическое использование иерархического и фасетного методов классификации. Особенности и различия этих методов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Факторы, формирующие качество товаров, их характеристика.  Документы, регламентирующие качество товаров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 В каких товарах цвет, прозрачность являются показателем качества?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акое значение имеет упаковка как фактор, сохраняющий качество товара?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5. Оценка промышленного и торгового ассортимента и анализ товарной информации ликеров.</w:t>
      </w:r>
    </w:p>
    <w:p>
      <w:pPr>
        <w:pStyle w:val="Normal"/>
        <w:jc w:val="both"/>
        <w:rPr/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Особенности построения торговой классификации различных групп продовольственных товаров. </w:t>
      </w:r>
    </w:p>
    <w:p>
      <w:pPr>
        <w:pStyle w:val="Style16"/>
        <w:ind w:left="0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Процессы, происходящие в товарах при хранении, их влияние на качество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 Какие сведения указываются на маркировке товара?</w:t>
      </w:r>
    </w:p>
    <w:p>
      <w:pPr>
        <w:pStyle w:val="Style16"/>
        <w:ind w:left="0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eastAsia="en-US"/>
        </w:rPr>
        <w:t>Укажите принципы деления на товарные сорта. Что такое пересортица?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 Оценка промышленного и торгового ассортимента и анализ товарной информации полусладкого шампанского.</w:t>
      </w:r>
    </w:p>
    <w:p>
      <w:pPr>
        <w:pStyle w:val="Normal"/>
        <w:jc w:val="both"/>
        <w:rPr/>
      </w:pPr>
      <w:r>
        <w:rPr>
          <w:sz w:val="28"/>
          <w:szCs w:val="28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Этапы формирования ассортимента. Факторы, которые влияют на формирование ассорти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 xml:space="preserve">Факторы, сохраняющие качество товаров. Упаковка товаров: классификация по различным признакам.  Эффективность различных видов упаковки.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Что понимают под безопасностью пищевых продуктов?  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Назовите количественные градации товаров. Дайте их определение.  В чем состоит их общность и различия?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Оценка промышленного и торгового ассортимента и анализ товарной информации сухого вина Красностоп Золотовский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Выполнить расчет теоретической калорийности и определить энергетическую ценности продукта в килокалориях и килоджоулях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екомендуемой литера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инько Э. В., Теоретические основы товароведения [Электронный ресурс]: учеб. пособие для СПО / Э. В. Минько, А. Э. Минько. Саратов: Профобразование, 2017. 156 c. Режим доступа: http://www.iprbookshop.ru/ 70617.html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йкова Е.Ю. Теоретические основы товароведения и экспертизы: учебник для бакалавров. М.: Изд.-торг. корпорация «Дашков и К°», 2012. 412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рибанова И. В. Товароведение: учеб. пособие / И. В. Грибанова,  Л. И. Первойкина. Минск: Респ. ин-т. проф. образования (РИПО), 2016. 360 c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ухутдинова С. М. Товароведение и экспертиза плодоовощных товаров: учеб. пособие / С. М. Мухутдинова, А. Н. Караулова. М.: Российская таможенная академия, 2015. 158 c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еменевская М. И.. Товароведение и экспертиза продовольственных товаров: учеб.-метод. пособие. СПб.: Университет ИТМО, 2015. 97 c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Левкин Г. Г. Товароведение рыбы и рыбных товаров: конспект лекций Саратов: Вузовское образование, 2018. 212 c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овароведение упаковочных материалов и тары для продовольственных товаров: учеб. пособие / Е. А. Стебенева, Н. А. Каширина, Н. В. Байлова [и др.]. Воронеж: Воронеж. гос. аграрный университет им. Имп. Петра Первого, 2016. 260 c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овароведение и экспертиза мясных и рыбных товаров: учеб. метод. пособие по выполнению курсовой работы по дисциплине «Товароведение  и экспертиза мясных и рыбных товаров» для студ. очной и заочной форм обучения по направлению 38.03.07 «Товароведение» профиля подготовки бакалавров «Товароведение и экспертиза в сфере производства и обращения сельскохозяйственного сырья и продовольственных товаров» /  И. Н. Пономарёва, Е. И. Рыжков, Е. Е. Курчаева, Е. С. Артемов. Воронеж: Воронеж. гос. аграрный университет им. Императора Петра Первого, 2016. 40 c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ресур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www.stq.ru. Официальный сайт РИА «Стандарты и качество». Журнал «Стандарты и качество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www.spros.ru. Официальный сайт журнала Международной конфедерации потребителей «Спрос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http://ozpp.ru/laws/zpp.php(Закон о защите прав потребителей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http://www.customs.ru/(сайт Федеральной таможенной служб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http://www.governement.ru (интернет-портал Правительства РФ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http://www.tks.ru/ (Таможня для всех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http://www.gost.ru/ Официальный сайт Федерального агентства по техническому регулированию и метролог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http://www.rospotrebnadzor.ru/. Официальный сайт Федеральной службы по защите прав потребителей и благополучия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http://www.spros.ru/. Официальный сайт журнала Международной конфедерации потребителей «Спрос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http://www.ozpp.ru/. Официальный сайт Общества защиты прав потребителе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http://www.asq.org/. Официальный сайт Американского общества качеств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bCs/>
      <w:sz w:val="32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09:00Z</dcterms:created>
  <dc:creator>Татьяна</dc:creator>
  <dc:description/>
  <cp:keywords/>
  <dc:language>en-US</dc:language>
  <cp:lastModifiedBy>Тупольских Т.И.</cp:lastModifiedBy>
  <dcterms:modified xsi:type="dcterms:W3CDTF">2024-11-12T10:09:00Z</dcterms:modified>
  <cp:revision>2</cp:revision>
  <dc:subject/>
  <dc:title/>
</cp:coreProperties>
</file>